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վառելիքի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ԵՄ-ԳՀԱՊՁԲ-21/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դեկտեմբերի 22-ին կնքված N </w:t>
      </w:r>
      <w:r>
        <w:rPr>
          <w:rFonts w:cs="GHEA Grapalat" w:ascii="GHEA Grapalat" w:hAnsi="GHEA Grapalat"/>
          <w:sz w:val="20"/>
          <w:lang w:val="hy-AM"/>
        </w:rPr>
        <w:t>ԵՄ-ԳՀԱՊՁԲ-21/2-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1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ՖԼԵՇ» ՍՊԸ-ի միջև 22.12.2020թ. կնքված N ԵՄ-ԳՀԱՊՁԲ-21/2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«ՖԼԵՇ» ՍՊԸ-ի միջև 22.12.2020թ. կնքված N ԵՄ-ԳՀԱՊՁԲ-21/2-2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2.12.2020թ. կնքված N ԵՄ-ԳՀԱՊՁԲ-21/2-2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1-13T12:49:00Z</cp:lastPrinted>
  <dcterms:modified xsi:type="dcterms:W3CDTF">2021-02-01T09:37:00Z</dcterms:modified>
  <cp:revision>13</cp:revision>
  <dc:subject/>
  <dc:title>Ð²Úî²ð²ðàôÂÚàôÜ ´²ò  ÀÜÂ²ò²Î²ðàì  ÜàôØ   Î²î²ðºÈàô  Ø²êÆÜ</dc:title>
</cp:coreProperties>
</file>